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2 Описание объекта закупк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06"/>
        <w:gridCol w:w="583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 закупк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емонт дорог на территории сельского поселения «Село Булава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3 кварталы 2017 г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наличии разрешения на строительство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работ и затрат, составляющих предмет контракт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емонт дорог на территории сельского поселения «Село Булава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3 кварталы 2017 г в соответствии со сметной документацией, техническим заданием, проектом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ая информация, относящаяся к описанию объекта закупк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иемки работ: согласно проекта контракта Раздел 10 аукционной документац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ение соответствия, процессов и методов производства в соответствии с требованиями технических регламентов, стандартов, технических условий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боты выполнять в соответствии с требованиями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задания (приложение к разделу 2 Описание объекта закупки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(выполнения работ, оказания услуг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.05.2017 по 30.09.2017 год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 товара (выполнения работ, оказания услуг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Хабаровский край, Ульчский район, территория сельского поселения «Село Булава»</w:t>
            </w:r>
          </w:p>
        </w:tc>
      </w:tr>
    </w:tbl>
    <w:p>
      <w:pPr>
        <w:pStyle w:val="Normal"/>
        <w:spacing w:before="0" w:after="120"/>
        <w:ind w:right="-12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1:00Z</dcterms:created>
  <dc:creator>Наталья Вячеславна</dc:creator>
  <dc:description/>
  <cp:keywords/>
  <dc:language>en-US</dc:language>
  <cp:lastModifiedBy>Irina</cp:lastModifiedBy>
  <dcterms:modified xsi:type="dcterms:W3CDTF">2017-04-21T02:29:00Z</dcterms:modified>
  <cp:revision>61</cp:revision>
  <dc:subject/>
  <dc:title>  Описание объекта закупки</dc:title>
</cp:coreProperties>
</file>