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СОВЕТ ДЕПУТАТОВ СЕЛЬСКОГО ПОСЕЛЕНИЯ «СЕЛО БУЛАВА»</w:t>
      </w:r>
    </w:p>
    <w:p>
      <w:pPr>
        <w:pStyle w:val="Heading2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Ульчского муниципального района Хабаровского кра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1.2025 г.                                    с.Булава                                             № 149</w:t>
        <w:tab/>
        <w:tab/>
        <w:tab/>
        <w:tab/>
        <w:tab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, находящегося в собственности сельского поселения «Село Булава» Ульчского муниципального района Хабаров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сельского поселения «Село Булава», Положением о  муниципальной казне сельского поселения «Село Булава», утвержденного решением Совета депутатов сельского поселения «Село Булава» Ульчского муниципального района Хабаровского края от 01.04.2008 г. № 87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 сельского поселения «Село Булава» Ульчского муниципального района Хабаров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Реестр муниципального имущества сельского поселения «Село Булава» Ульчского муниципального района Хабаровского края по состоянию на 01.01.2025 года,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информационном листке органа местного самоуправления «Село Булава» Ульчского муниципального района Хабаровского края в «Вестнике местного самоуправления» и разместить на официальном сайте администрации  сельского поселения «Село Булава» Ульчского муниципального района Хабаров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заместителя председателя Совета депутатов  Бабыкину Н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Настоящее решение вступает  в силу после его официального опубликования (обнародован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</w:t>
        <w:tab/>
        <w:t xml:space="preserve">      Н.П.Росугб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</w:t>
        <w:tab/>
        <w:t xml:space="preserve">       П.И.Ка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10:00Z</dcterms:created>
  <dc:creator>Надежда Петровна</dc:creator>
  <dc:description/>
  <cp:keywords/>
  <dc:language>en-US</dc:language>
  <cp:lastModifiedBy>Bulava</cp:lastModifiedBy>
  <cp:lastPrinted>2025-01-17T15:29:00Z</cp:lastPrinted>
  <dcterms:modified xsi:type="dcterms:W3CDTF">2025-01-17T05:29:00Z</dcterms:modified>
  <cp:revision>37</cp:revision>
  <dc:subject/>
  <dc:title/>
</cp:coreProperties>
</file>