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hadow/>
          <w:color w:val="FF0000"/>
          <w:sz w:val="36"/>
          <w:szCs w:val="36"/>
          <w:lang w:val="en-US" w:eastAsia="en-US"/>
        </w:rPr>
      </w:pPr>
      <w:r>
        <w:rPr>
          <w:b/>
          <w:shadow/>
          <w:color w:val="FF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146050</wp:posOffset>
                </wp:positionV>
                <wp:extent cx="6447790" cy="1683385"/>
                <wp:effectExtent l="0" t="635" r="768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960" cy="1683360"/>
                          <a:chOff x="0" y="0"/>
                          <a:chExt cx="6447960" cy="168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7960" cy="151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eeece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87120"/>
                            <a:ext cx="6152400" cy="15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Федеральное казен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«Главное бюро медико-социальной экспертизы по Хабаровскому краю» Министерства труда и социальной защиты Российской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-11.5pt;width:507.7pt;height:132.55pt" coordorigin="-224,-230" coordsize="10154,2651">
                <v:roundrect id="shape_0" fillcolor="#eeece1" stroked="f" o:allowincell="f" style="position:absolute;left:-224;top:-230;width:10153;height:2392;mso-wrap-style:none;v-text-anchor:middle"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-93;width:9688;height:2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Федеральное казен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«Главное бюро медико-социальной экспертизы по Хабаровскому краю» Министерства труда и социальной защиты Российской Фед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</w:r>
    </w:p>
    <w:p>
      <w:pPr>
        <w:pStyle w:val="Normal"/>
        <w:spacing w:before="120" w:after="120"/>
        <w:jc w:val="center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</w:r>
    </w:p>
    <w:p>
      <w:pPr>
        <w:pStyle w:val="Normal"/>
        <w:spacing w:before="120" w:after="120"/>
        <w:jc w:val="center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hadow/>
          <w:color w:val="FF0000"/>
          <w:sz w:val="28"/>
          <w:szCs w:val="28"/>
          <w:lang w:val="en-US" w:eastAsia="en-US"/>
        </w:rPr>
      </w:pPr>
      <w:r>
        <w:rPr>
          <w:b/>
          <w:shadow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34290</wp:posOffset>
                </wp:positionV>
                <wp:extent cx="6381115" cy="826706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834326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708"/>
                              <w:jc w:val="both"/>
                              <w:rPr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t xml:space="preserve">ФКУ «Главное бюро медико-социальной экспертизы по Хабаровскому краю» Минтруда России  осуществляет государственную услугу по проведению медико-социальной экспертизы на территории Хабаровского края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08"/>
                              <w:jc w:val="both"/>
                              <w:rPr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t>Основными функциями учреждения являются: установление инвалидности, определение степени утраты профессиональной трудоспособности, разработка индивидуальных программ реабилитации инвалидов и пострадавших вследствие профессиональных заболеваний и производственных травм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08"/>
                              <w:jc w:val="both"/>
                              <w:rPr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t>В составе учреждения экспертную деятельность ведут 4 экспертных состава главного бюро и 19 филиалов-бюро МСЭ, расположенных в гг. Хабаровске, Комсомольске-на-Амуре, Николаевске-на-Амуре, Советской Гаване, пп. Ванино, Чегдомын, Охотск. Ежегодно комиссиями МСЭ проводится 25-30 тыс. экспертиз, признаются инвалидами 20-25 тыс. человек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08"/>
                              <w:jc w:val="both"/>
                              <w:rPr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t>В период развития чрезвычайной ситуации на территории края специалисты комиссий МСЭ готовы в оперативном порядке, вне очереди, в очной или заочной форме освидетельствовать пострадавших граждан, в том числе ранее установленных сроков. При утрате (порче) документов - заключений учреждения МСЭ они будут восстановлены специалистами бюро в максимально короткие сроки. В случае пропуска пострадавшими инвалидами срока переосвидетельствования причина пропуска будет признана уважительной и не повлияет на дальнейшее получение пен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ind w:firstLine="708"/>
                              <w:jc w:val="both"/>
                              <w:rPr>
                                <w:bCs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32"/>
                                <w:szCs w:val="32"/>
                              </w:rPr>
                              <w:t>По возникающим вопросам можно обращатьс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32"/>
                                <w:szCs w:val="32"/>
                              </w:rPr>
                              <w:t xml:space="preserve">- в приемную ФКУ «Главное бюро медико-социальной экспертизы по Хабаровскому краю» Минтруда России, тел.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32"/>
                                <w:szCs w:val="32"/>
                              </w:rPr>
                              <w:t>(4212) 32-53-9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002060"/>
                                <w:sz w:val="32"/>
                                <w:szCs w:val="32"/>
                              </w:rPr>
                              <w:t xml:space="preserve">- в организационно-методический отдел, тел.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32"/>
                                <w:szCs w:val="32"/>
                              </w:rPr>
                              <w:t>(4212) 32-74-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t>- по адресу электронной почты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17365D"/>
                                  <w:sz w:val="32"/>
                                  <w:szCs w:val="32"/>
                                </w:rPr>
                                <w:t>expert@mse27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t>- через сайт учреждения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  <w:t>://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mse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  <w:t>27.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08.45pt;height:656.95pt;mso-wrap-distance-left:9.05pt;mso-wrap-distance-right:9.05pt;mso-wrap-distance-top:0pt;mso-wrap-distance-bottom:0pt;margin-top:2.7pt;mso-position-vertical-relative:text;margin-left:-11.55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708"/>
                        <w:jc w:val="both"/>
                        <w:rPr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color w:val="002060"/>
                          <w:sz w:val="32"/>
                          <w:szCs w:val="32"/>
                        </w:rPr>
                        <w:t xml:space="preserve">ФКУ «Главное бюро медико-социальной экспертизы по Хабаровскому краю» Минтруда России  осуществляет государственную услугу по проведению медико-социальной экспертизы на территории Хабаровского края. 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08"/>
                        <w:jc w:val="both"/>
                        <w:rPr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color w:val="002060"/>
                          <w:sz w:val="32"/>
                          <w:szCs w:val="32"/>
                        </w:rPr>
                        <w:t>Основными функциями учреждения являются: установление инвалидности, определение степени утраты профессиональной трудоспособности, разработка индивидуальных программ реабилитации инвалидов и пострадавших вследствие профессиональных заболеваний и производственных травм.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08"/>
                        <w:jc w:val="both"/>
                        <w:rPr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color w:val="002060"/>
                          <w:sz w:val="32"/>
                          <w:szCs w:val="32"/>
                        </w:rPr>
                        <w:t>В составе учреждения экспертную деятельность ведут 4 экспертных состава главного бюро и 19 филиалов-бюро МСЭ, расположенных в гг. Хабаровске, Комсомольске-на-Амуре, Николаевске-на-Амуре, Советской Гаване, пп. Ванино, Чегдомын, Охотск. Ежегодно комиссиями МСЭ проводится 25-30 тыс. экспертиз, признаются инвалидами 20-25 тыс. человек.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08"/>
                        <w:jc w:val="both"/>
                        <w:rPr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color w:val="002060"/>
                          <w:sz w:val="32"/>
                          <w:szCs w:val="32"/>
                        </w:rPr>
                        <w:t>В период развития чрезвычайной ситуации на территории края специалисты комиссий МСЭ готовы в оперативном порядке, вне очереди, в очной или заочной форме освидетельствовать пострадавших граждан, в том числе ранее установленных сроков. При утрате (порче) документов - заключений учреждения МСЭ они будут восстановлены специалистами бюро в максимально короткие сроки. В случае пропуска пострадавшими инвалидами срока переосвидетельствования причина пропуска будет признана уважительной и не повлияет на дальнейшее получение пенсии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20"/>
                        <w:ind w:firstLine="708"/>
                        <w:jc w:val="both"/>
                        <w:rPr>
                          <w:bCs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002060"/>
                          <w:sz w:val="32"/>
                          <w:szCs w:val="32"/>
                        </w:rPr>
                        <w:t>По возникающим вопросам можно обращаться: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20"/>
                        <w:jc w:val="both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002060"/>
                          <w:sz w:val="32"/>
                          <w:szCs w:val="32"/>
                        </w:rPr>
                        <w:t xml:space="preserve">- в приемную ФКУ «Главное бюро медико-социальной экспертизы по Хабаровскому краю» Минтруда России, тел. </w:t>
                      </w:r>
                      <w:r>
                        <w:rPr>
                          <w:b/>
                          <w:bCs/>
                          <w:color w:val="002060"/>
                          <w:sz w:val="32"/>
                          <w:szCs w:val="32"/>
                        </w:rPr>
                        <w:t>(4212) 32-53-94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20"/>
                        <w:jc w:val="both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002060"/>
                          <w:sz w:val="32"/>
                          <w:szCs w:val="32"/>
                        </w:rPr>
                        <w:t xml:space="preserve">- в организационно-методический отдел, тел. </w:t>
                      </w:r>
                      <w:r>
                        <w:rPr>
                          <w:b/>
                          <w:bCs/>
                          <w:color w:val="002060"/>
                          <w:sz w:val="32"/>
                          <w:szCs w:val="32"/>
                        </w:rPr>
                        <w:t>(4212) 32-74-22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20"/>
                        <w:jc w:val="both"/>
                        <w:rPr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color w:val="002060"/>
                          <w:sz w:val="32"/>
                          <w:szCs w:val="32"/>
                        </w:rPr>
                        <w:t>- по адресу электронной почты: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17365D"/>
                            <w:sz w:val="32"/>
                            <w:szCs w:val="32"/>
                          </w:rPr>
                          <w:t>expert@mse27.ru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before="120" w:after="120"/>
                        <w:jc w:val="both"/>
                        <w:rPr/>
                      </w:pPr>
                      <w:r>
                        <w:rPr>
                          <w:color w:val="002060"/>
                          <w:sz w:val="32"/>
                          <w:szCs w:val="32"/>
                        </w:rPr>
                        <w:t>- через сайт учреждения: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http</w:t>
                      </w:r>
                      <w:r>
                        <w:rPr>
                          <w:b/>
                          <w:color w:val="17365D"/>
                          <w:sz w:val="32"/>
                          <w:szCs w:val="32"/>
                        </w:rPr>
                        <w:t>://</w:t>
                      </w: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www</w:t>
                      </w:r>
                      <w:r>
                        <w:rPr>
                          <w:b/>
                          <w:color w:val="17365D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mse</w:t>
                      </w:r>
                      <w:r>
                        <w:rPr>
                          <w:b/>
                          <w:color w:val="17365D"/>
                          <w:sz w:val="32"/>
                          <w:szCs w:val="32"/>
                        </w:rPr>
                        <w:t>27.</w:t>
                      </w: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ert@mse27.ru" TargetMode="External"/><Relationship Id="rId3" Type="http://schemas.openxmlformats.org/officeDocument/2006/relationships/hyperlink" Target="mailto:expert@mse27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37:00Z</dcterms:created>
  <dc:creator>Хмелевская</dc:creator>
  <dc:description/>
  <cp:keywords/>
  <dc:language>en-US</dc:language>
  <cp:lastModifiedBy>oi01</cp:lastModifiedBy>
  <cp:lastPrinted>2013-08-29T17:15:00Z</cp:lastPrinted>
  <dcterms:modified xsi:type="dcterms:W3CDTF">2013-08-29T07:43:00Z</dcterms:modified>
  <cp:revision>6</cp:revision>
  <dc:subject/>
  <dc:title>Федеральное казенное учреждение</dc:title>
</cp:coreProperties>
</file>