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-508000</wp:posOffset>
                </wp:positionV>
                <wp:extent cx="5486400" cy="2398395"/>
                <wp:effectExtent l="0" t="1270" r="76835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39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dbe5f1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f" o:allowincell="f" style="position:absolute;margin-left:5.75pt;margin-top:-40pt;width:431.95pt;height:188.8pt;mso-wrap-style:none;v-text-anchor:middle">
                <v:fill o:detectmouseclick="t" color2="#dbe5f1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050" stroked="f" o:allowincell="f" style="position:absolute;margin-left:18.25pt;margin-top:-27.85pt;width:412.15pt;height:83.1pt;mso-wrap-style:none;v-text-anchor:middle" type="_x0000_t136">
            <v:path textpathok="t"/>
            <v:textpath on="t" fitshape="t" string="Памятка жителю&#10;Ульчского района" style="font-family:&quot;Times New Roman&quot;;font-size:12pt"/>
            <v:fill o:detectmouseclick="t" color2="red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58420</wp:posOffset>
                </wp:positionV>
                <wp:extent cx="5234940" cy="1140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Министерство социальной защиты населения Хабаровского края информирует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89.8pt;mso-wrap-distance-left:9.05pt;mso-wrap-distance-right:9.05pt;mso-wrap-distance-top:0pt;mso-wrap-distance-bottom:0pt;margin-top:4.6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FF0000"/>
                          <w:sz w:val="48"/>
                          <w:szCs w:val="48"/>
                        </w:rPr>
                        <w:t>Министерство социальной защиты населения Хабаровского края информиру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3845</wp:posOffset>
                </wp:positionH>
                <wp:positionV relativeFrom="paragraph">
                  <wp:posOffset>177165</wp:posOffset>
                </wp:positionV>
                <wp:extent cx="6381115" cy="730186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737806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1. Если у Вас в результате подтопления в июле-августе 2013 года: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u w:val="single"/>
                              </w:rPr>
                              <w:t>повреждено частное жиль</w:t>
                            </w: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 xml:space="preserve">е или </w:t>
                            </w: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u w:val="single"/>
                              </w:rPr>
                              <w:t>Вы лишились урожая сельскохозяйственных культур</w:t>
                            </w: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u w:val="single"/>
                              </w:rPr>
                              <w:t>на приусадебном земельном участке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Вы имеете право на оказание единовременной материальной помощи из расчета до 10 тысяч рублей на человека, но не более 50 тысяч рублей на семью</w:t>
                            </w:r>
                            <w:r>
                              <w:rPr>
                                <w:b/>
                                <w:color w:val="17365D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color w:val="17365D"/>
                                <w:sz w:val="36"/>
                                <w:szCs w:val="36"/>
                              </w:rPr>
                              <w:t xml:space="preserve"> Размер единовременной материальной помощи определяется на основании обследования комиссией органа местного самоуправления. Акт подписывается членами комиссии и пострадавшим гражданином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- утрачено имущество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Вы имеете право на финансовую помощь из расчета за частично утраченное имущество - до 50 тысяч рублей на семью, за полностью утраченное имущество - до 100 тысяч рублей на семью</w:t>
                            </w:r>
                            <w:r>
                              <w:rPr>
                                <w:b/>
                                <w:color w:val="17365D"/>
                                <w:sz w:val="36"/>
                                <w:szCs w:val="36"/>
                              </w:rPr>
                              <w:t>.</w:t>
                              <w:tab/>
                            </w:r>
                            <w:r>
                              <w:rPr>
                                <w:color w:val="17365D"/>
                                <w:sz w:val="36"/>
                                <w:szCs w:val="36"/>
                              </w:rPr>
                              <w:t>Размер финансовой помощи определяется на основании обследования комиссиями органа местного самоуправления. Акт подписывается членами комиссии и пострадавшим гражданин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- жилые помещения пострадали и стали непригодными для проживания.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Вы имеете право обратиться в комиссию органа местного самоуправления для принятия решения о признании жилого помещения непригодным для проживания со следующими документам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а) заявлением о признании жилого помещения непригодным для прожи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б)копиями правоустанавливающих документов на жилое помещ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08.45pt;height:580.95pt;mso-wrap-distance-left:9.05pt;mso-wrap-distance-right:9.05pt;mso-wrap-distance-top:0pt;mso-wrap-distance-bottom:0pt;margin-top:13.95pt;mso-position-vertical-relative:text;margin-left:-22.35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1. Если у Вас в результате подтопления в июле-августе 2013 года:</w:t>
                      </w:r>
                    </w:p>
                    <w:p>
                      <w:pPr>
                        <w:pStyle w:val="Normal"/>
                        <w:spacing w:before="0" w:after="80"/>
                        <w:jc w:val="both"/>
                        <w:rPr/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  <w:u w:val="single"/>
                        </w:rPr>
                        <w:t>повреждено частное жиль</w:t>
                      </w: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 xml:space="preserve">е или </w:t>
                      </w: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  <w:u w:val="single"/>
                        </w:rPr>
                        <w:t>Вы лишились урожая сельскохозяйственных культур</w:t>
                      </w: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  <w:u w:val="single"/>
                        </w:rPr>
                        <w:t>на приусадебном земельном участке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Вы имеете право на оказание единовременной материальной помощи из расчета до 10 тысяч рублей на человека, но не более 50 тысяч рублей на семью</w:t>
                      </w:r>
                      <w:r>
                        <w:rPr>
                          <w:b/>
                          <w:color w:val="17365D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color w:val="17365D"/>
                          <w:sz w:val="36"/>
                          <w:szCs w:val="36"/>
                        </w:rPr>
                        <w:t xml:space="preserve"> Размер единовременной материальной помощи определяется на основании обследования комиссией органа местного самоуправления. Акт подписывается членами комиссии и пострадавшим гражданином.</w:t>
                      </w:r>
                    </w:p>
                    <w:p>
                      <w:pPr>
                        <w:pStyle w:val="Normal"/>
                        <w:spacing w:before="0" w:after="80"/>
                        <w:jc w:val="both"/>
                        <w:rPr/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- утрачено имущество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Вы имеете право на финансовую помощь из расчета за частично утраченное имущество - до 50 тысяч рублей на семью, за полностью утраченное имущество - до 100 тысяч рублей на семью</w:t>
                      </w:r>
                      <w:r>
                        <w:rPr>
                          <w:b/>
                          <w:color w:val="17365D"/>
                          <w:sz w:val="36"/>
                          <w:szCs w:val="36"/>
                        </w:rPr>
                        <w:t>.</w:t>
                        <w:tab/>
                      </w:r>
                      <w:r>
                        <w:rPr>
                          <w:color w:val="17365D"/>
                          <w:sz w:val="36"/>
                          <w:szCs w:val="36"/>
                        </w:rPr>
                        <w:t>Размер финансовой помощи определяется на основании обследования комиссиями органа местного самоуправления. Акт подписывается членами комиссии и пострадавшим гражданин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- жилые помещения пострадали и стали непригодными для проживания.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  <w:tab/>
                      </w: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Вы имеете право обратиться в комиссию органа местного самоуправления для принятия решения о признании жилого помещения непригодным для проживания со следующими документами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а) заявлением о признании жилого помещения непригодным для прожива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б)копиями правоустанавливающих документов на жилое помещение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7495</wp:posOffset>
                </wp:positionH>
                <wp:positionV relativeFrom="paragraph">
                  <wp:posOffset>-358775</wp:posOffset>
                </wp:positionV>
                <wp:extent cx="6381115" cy="907669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915289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в) заявлением (письмом, жалобой) на неудовлетворительные условия проживания - по усмотрению граждан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 xml:space="preserve">Обращаться в комитеты по управлению округами администрации города Хабаровска по месту жительств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2. Если Вы являетесь членом садоводческих, огороднических или дачных некоммерческих объединений и у Вас в результате подтопления в июле-августе 2013 года пострадали садовые, огородные и дачные земельные участки</w:t>
                            </w: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Вы имеете право на единовременную материальную помощь в размере 10 тысяч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color w:val="17365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 xml:space="preserve">Для включения в списки на выплату необходимо обратиться к руководителю Вашего дачного (садоводческого или огороднического) объединения. Право на указанную помощь имеют члены некоммерческих объединений (из числа жителей края), чьи участки находятся на территории Хабаровского края и на территории Смидовичского района Еврейской автономной област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Телефоны: </w:t>
                            </w:r>
                          </w:p>
                          <w:tbl>
                            <w:tblPr>
                              <w:tblW w:w="8470" w:type="dxa"/>
                              <w:jc w:val="left"/>
                              <w:tblInd w:w="9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6769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eastAsia="Times New Roman"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  <w:t>5-10-88</w:t>
                                  </w:r>
                                </w:p>
                              </w:tc>
                              <w:tc>
                                <w:tcPr>
                                  <w:tcW w:w="6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eastAsia="Times New Roman"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  <w:t>для жителей Ульчского райо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 xml:space="preserve">3. Если Вы не являетесь </w:t>
                            </w:r>
                            <w:r>
                              <w:rPr>
                                <w:i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членом садоводческих, огороднических или дачных некоммерческих объединений, но Ваш земельный участок (не приусадебный) пострадал в результате подтопления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 xml:space="preserve">Вы имеете право на единовременную материальную помощь в размере 10 тысяч рубле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08.45pt;height:720.7pt;mso-wrap-distance-left:9.05pt;mso-wrap-distance-right:9.05pt;mso-wrap-distance-top:0pt;mso-wrap-distance-bottom:0pt;margin-top:-28.25pt;mso-position-vertical-relative:text;margin-left:-21.85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в) заявлением (письмом, жалобой) на неудовлетворительные условия проживания - по усмотрению граждан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 xml:space="preserve">Обращаться в комитеты по управлению округами администрации города Хабаровска по месту жительств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2. Если Вы являетесь членом садоводческих, огороднических или дачных некоммерческих объединений и у Вас в результате подтопления в июле-августе 2013 года пострадали садовые, огородные и дачные земельные участки</w:t>
                      </w:r>
                      <w:r>
                        <w:rPr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Вы имеете право на единовременную материальную помощь в размере 10 тысяч руб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i/>
                          <w:color w:val="17365D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 xml:space="preserve">Для включения в списки на выплату необходимо обратиться к руководителю Вашего дачного (садоводческого или огороднического) объединения. Право на указанную помощь имеют члены некоммерческих объединений (из числа жителей края), чьи участки находятся на территории Хабаровского края и на территории Смидовичского района Еврейской автономной област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Телефоны: </w:t>
                      </w:r>
                    </w:p>
                    <w:tbl>
                      <w:tblPr>
                        <w:tblW w:w="8470" w:type="dxa"/>
                        <w:jc w:val="left"/>
                        <w:tblInd w:w="9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6769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eastAsia="Times New Roman"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  <w:t>5-10-88</w:t>
                            </w:r>
                          </w:p>
                        </w:tc>
                        <w:tc>
                          <w:tcPr>
                            <w:tcW w:w="67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eastAsia="Times New Roman"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  <w:t>для жителей Ульчского райо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 xml:space="preserve">3. Если Вы не являетесь </w:t>
                      </w:r>
                      <w:r>
                        <w:rPr>
                          <w:i/>
                          <w:shadow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членом садоводческих, огороднических или дачных некоммерческих объединений, но Ваш земельный участок (не приусадебный) пострадал в результате подтопления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 xml:space="preserve">Вы имеете право на единовременную материальную помощь в размере 10 тысяч рубле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0510</wp:posOffset>
                </wp:positionH>
                <wp:positionV relativeFrom="paragraph">
                  <wp:posOffset>-374650</wp:posOffset>
                </wp:positionV>
                <wp:extent cx="6381115" cy="9450705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952690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Для получения единовременной материальной помощи необходимо обратиться в отдел социальной поддержки населения по месту жительства со следующими документам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а)заявлением на единовременную материальную помощь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б) документом, удостоверяющим личность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в) документом, удостоверяющим право на земельный участок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sz w:val="36"/>
                                <w:szCs w:val="36"/>
                              </w:rPr>
                              <w:t>г) актом, составленным заявителем в присутствии двух свидетелей о посаженных сельскохозяйственных культурах, подвергшихся затоплению, с приложением копий паспортов свидетелей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ab/>
                              <w:t>Телефоны:</w:t>
                            </w:r>
                          </w:p>
                          <w:tbl>
                            <w:tblPr>
                              <w:tblW w:w="8785" w:type="dxa"/>
                              <w:jc w:val="left"/>
                              <w:tblInd w:w="9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6769"/>
                            </w:tblGrid>
                            <w:tr>
                              <w:trPr/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  <w:t>5-10-88</w:t>
                                  </w:r>
                                </w:p>
                              </w:tc>
                              <w:tc>
                                <w:tcPr>
                                  <w:tcW w:w="6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  <w:t>для жителей Ульчского райо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hadow/>
                                <w:color w:val="17365D"/>
                                <w:sz w:val="36"/>
                                <w:szCs w:val="36"/>
                              </w:rPr>
                              <w:t>4. Если Вы оказались в результате чрезвычайной ситуации без документов и без средств к существованию, Вам нужны предметы первой необходимости</w:t>
                            </w:r>
                            <w:r>
                              <w:rPr>
                                <w:b/>
                                <w:i/>
                                <w:color w:val="17365D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/>
                              <w:t xml:space="preserve">обратитесь за помощью в центр социальной поддержки населения по месту жительства по телефону: </w:t>
                            </w:r>
                          </w:p>
                          <w:tbl>
                            <w:tblPr>
                              <w:tblW w:w="8470" w:type="dxa"/>
                              <w:jc w:val="left"/>
                              <w:tblInd w:w="9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6769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  <w:t>5-10-88</w:t>
                                  </w:r>
                                </w:p>
                              </w:tc>
                              <w:tc>
                                <w:tcPr>
                                  <w:tcW w:w="6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hadow/>
                                      <w:color w:val="002060"/>
                                      <w:sz w:val="36"/>
                                      <w:szCs w:val="36"/>
                                      <w:lang w:eastAsia="ru-RU"/>
                                    </w:rPr>
                                    <w:t>для жителей Ульчского райо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Телефон "горячей линии" Министерства социальной защиты населения Хабаров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44"/>
                                <w:szCs w:val="44"/>
                              </w:rPr>
                              <w:t>(4212)32 64 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08.45pt;height:750.15pt;mso-wrap-distance-left:9.05pt;mso-wrap-distance-right:9.05pt;mso-wrap-distance-top:0pt;mso-wrap-distance-bottom:0pt;margin-top:-29.5pt;mso-position-vertical-relative:text;margin-left:-21.3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Для получения единовременной материальной помощи необходимо обратиться в отдел социальной поддержки населения по месту жительства со следующими документами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а)заявлением на единовременную материальную помощь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б) документом, удостоверяющим личность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в) документом, удостоверяющим право на земельный участок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17365D"/>
                          <w:sz w:val="36"/>
                          <w:szCs w:val="36"/>
                        </w:rPr>
                        <w:t>г) актом, составленным заявителем в присутствии двух свидетелей о посаженных сельскохозяйственных культурах, подвергшихся затоплению, с приложением копий паспортов свидетелей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/>
                        <w:tab/>
                        <w:t>Телефоны:</w:t>
                      </w:r>
                    </w:p>
                    <w:tbl>
                      <w:tblPr>
                        <w:tblW w:w="8785" w:type="dxa"/>
                        <w:jc w:val="left"/>
                        <w:tblInd w:w="9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6769"/>
                      </w:tblGrid>
                      <w:tr>
                        <w:trPr/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eastAsia="Times New Roman"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  <w:t>5-10-88</w:t>
                            </w:r>
                          </w:p>
                        </w:tc>
                        <w:tc>
                          <w:tcPr>
                            <w:tcW w:w="67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eastAsia="Times New Roman"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  <w:t>для жителей Ульчского райо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i/>
                          <w:shadow/>
                          <w:color w:val="17365D"/>
                          <w:sz w:val="36"/>
                          <w:szCs w:val="36"/>
                        </w:rPr>
                        <w:t>4. Если Вы оказались в результате чрезвычайной ситуации без документов и без средств к существованию, Вам нужны предметы первой необходимости</w:t>
                      </w:r>
                      <w:r>
                        <w:rPr>
                          <w:b/>
                          <w:i/>
                          <w:color w:val="17365D"/>
                          <w:sz w:val="36"/>
                          <w:szCs w:val="36"/>
                        </w:rPr>
                        <w:t xml:space="preserve"> </w:t>
                      </w:r>
                      <w:r>
                        <w:rPr/>
                        <w:t xml:space="preserve">обратитесь за помощью в центр социальной поддержки населения по месту жительства по телефону: </w:t>
                      </w:r>
                    </w:p>
                    <w:tbl>
                      <w:tblPr>
                        <w:tblW w:w="8470" w:type="dxa"/>
                        <w:jc w:val="left"/>
                        <w:tblInd w:w="9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6769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eastAsia="Times New Roman"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  <w:t>5-10-88</w:t>
                            </w:r>
                          </w:p>
                        </w:tc>
                        <w:tc>
                          <w:tcPr>
                            <w:tcW w:w="67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eastAsia="Times New Roman"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color w:val="002060"/>
                                <w:sz w:val="36"/>
                                <w:szCs w:val="36"/>
                                <w:lang w:eastAsia="ru-RU"/>
                              </w:rPr>
                              <w:t>для жителей Ульчского райо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36"/>
                          <w:szCs w:val="36"/>
                        </w:rPr>
                        <w:t>Телефон "горячей линии" Министерства социальной защиты населения Хабаров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44"/>
                          <w:szCs w:val="44"/>
                        </w:rPr>
                        <w:t>(4212)32 64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3530</wp:posOffset>
                </wp:positionH>
                <wp:positionV relativeFrom="paragraph">
                  <wp:posOffset>-168910</wp:posOffset>
                </wp:positionV>
                <wp:extent cx="6376670" cy="907669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915289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Телефоны "горячей линии"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М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41 62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Министерства социальной защи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населения Хабаров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32 64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Отделение Пенсионного фонда РФ по Хабаровскому кр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46 01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Управление Пенсионного фонда в г. Хабаровске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  <w:t>46 90 00; 46 91 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08.1pt;height:720.7pt;mso-wrap-distance-left:9.05pt;mso-wrap-distance-right:9.05pt;mso-wrap-distance-top:0pt;mso-wrap-distance-bottom:0pt;margin-top:-13.3pt;mso-position-vertical-relative:text;margin-left:-23.9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Телефоны "горячей линии"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М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41 62 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Министерства социальной защи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населения Хабаров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32 64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Отделение Пенсионного фонда РФ по Хабаровскому кр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46 01 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Управление Пенсионного фонда в г. Хабаровске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  <w:t>46 90 00; 46 91 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30:00Z</dcterms:created>
  <dc:creator>oi01</dc:creator>
  <dc:description/>
  <cp:keywords/>
  <dc:language>en-US</dc:language>
  <cp:lastModifiedBy>Светлана Александровна Михайлова</cp:lastModifiedBy>
  <cp:lastPrinted>2013-08-29T20:00:00Z</cp:lastPrinted>
  <dcterms:modified xsi:type="dcterms:W3CDTF">2013-09-02T22:04:00Z</dcterms:modified>
  <cp:revision>13</cp:revision>
  <dc:subject/>
  <dc:title/>
</cp:coreProperties>
</file>