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78740</wp:posOffset>
                </wp:positionV>
                <wp:extent cx="9331960" cy="5909945"/>
                <wp:effectExtent l="0" t="635" r="768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1920" cy="591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dbe5f1"/>
                            </a:gs>
                            <a:gs pos="100000">
                              <a:srgbClr val="eeece1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f" o:allowincell="f" style="position:absolute;margin-left:-1pt;margin-top:-6.2pt;width:734.75pt;height:465.3pt;mso-wrap-style:none;v-text-anchor:middle">
                <v:fill o:detectmouseclick="t" color2="#dbe5f1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050" stroked="f" o:allowincell="f" style="position:absolute;margin-left:58.9pt;margin-top:70.55pt;width:627.1pt;height:281pt;mso-wrap-style:none;v-text-anchor:middle" type="_x0000_t136">
            <v:path textpathok="t"/>
            <v:textpath on="t" fitshape="t" string="СОЦИАЛЬНАЯ&#10;ИНФОРМАЦИЯ" style="font-family:&quot;Times New Roman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-78740</wp:posOffset>
                </wp:positionV>
                <wp:extent cx="8688705" cy="526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705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5pt;height:414.2pt;mso-wrap-distance-left:9.05pt;mso-wrap-distance-right:9.05pt;mso-wrap-distance-top:0pt;mso-wrap-distance-bottom:0pt;margin-top:-6.2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719" w:gutter="0" w:header="0" w:top="144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1:00Z</dcterms:created>
  <dc:creator>oi01</dc:creator>
  <dc:description/>
  <cp:keywords/>
  <dc:language>en-US</dc:language>
  <cp:lastModifiedBy>oi07</cp:lastModifiedBy>
  <cp:lastPrinted>2013-08-29T18:03:00Z</cp:lastPrinted>
  <dcterms:modified xsi:type="dcterms:W3CDTF">2013-08-29T08:05:00Z</dcterms:modified>
  <cp:revision>2</cp:revision>
  <dc:subject/>
  <dc:title/>
</cp:coreProperties>
</file>