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Село Булава» Ульчского муниципальн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8.2013г   № 56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РЕКОНСТРУКЦИЯ (РЕМОНТ) СИСТЕМ НАРУЖ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Я НАСЕЛЕННЫХ ПУНК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СЕЛО БУЛА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ЧСКОГО МУНИЦИПАЛЬН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 «Развитие и реконструкция (ремонт) систем наружного освещения населенных пунктов 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Село Булава» Ульчского муниципального района» на 2013-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61" w:hanging="0"/>
        <w:rPr/>
      </w:pPr>
      <w:r>
        <w:rPr>
          <w:b/>
        </w:rPr>
        <w:t xml:space="preserve">           </w:t>
      </w:r>
      <w:r>
        <w:rPr>
          <w:b/>
          <w:lang w:val="en-US"/>
        </w:rPr>
        <w:t>I</w:t>
      </w:r>
      <w:r>
        <w:rPr>
          <w:b/>
        </w:rPr>
        <w:t>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Развитие и реконструкция (ремонт) систем наружного освещения населенных пунктов  сельского поселения «Село Булава» Ульчского муниципального района на 2013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Развитие  и реконструкция (ремонт) систем наружного освещения населенных пунктов сельского поселения «Село Булава» Ульчского муниципального района на 2013-2016 годы» (далее - 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унктом 21 статьи 14 Федерального закона от  6 октября 2003 года №131-ФЗ «Об общих принципах организации местного самоуправления в Российской Федерации», пунктом 8.2. статьи 6 Устава  сельского поселения «Село Булава» Ульч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Село Булава» Ульчского муниципальн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Село Булава» Ульчского муниципальн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Село Булава» Ульчского муниципальн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Хабаров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ов системами наружного освещения на основе комплексного подхода к проектированию и  строительству новых и реконструкции существующих установок систем уличного освещения обеспечение надежности и долговечности   работы систем наружного освещения снижение  бюджетных расходов на оплату электроэнергии                                               повышение уровня комфортности проживания                                               населения, снижение вероятности возникновения   криминогенной обстановки создание безопасных  условий дорожного движения в населенных пунктах   улучшение экологической обстанов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6 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690 000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9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0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 сельского поселения «Село Булава» Ульч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депутатов сельского поселения «Село Булава» Ульчского муниципального 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 сельского поселения «Село Булава» Ульчского муниципального района показывает, что средний износ действующих воздушных линий составляет 6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евые (преимущественно мощностью  150-100 Вт)  и ртутные лампы (125 Вт) составляют 45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4 процентов светильников имеют износ 4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2552,24 м  улиц  сельского поселения «Село Булава» Ульчского муниципального  района освещено 20000,00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ельского поселения «Село Булава» Ульчского муниципального района, а не реальных потребностей. По этой причине наружное освещение либо отключается на летний период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53 процента общего парка источников света составляют натриевые и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сельском поселении «Село Булава» 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качественного и высокоэффективного освещения населенных пунктов  сельского поселения «Село Булава» Ульчского муниципального  района, а также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населенных пунктов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, энергоэкономичное и установки современных систем автоматики и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3-2016 годы и установлены в зависимости от приоритетности решения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одход к реализации Программы является комплексным и предусматривает строительство новых установок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о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источники св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вод сетей наружного освещения на кабельные линии или линии с самонесущим провод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мероприятиям Программы и годам ее реализации распределены согласно приложению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3-2016 годы  составляет 690,0 тыс. рублей   из средств  бюджета  сельского поселения «Село Булава» Ульчского муниципального 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 сельского поселения «Село Булава» Ульчского муниципального 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и средств населения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04"/>
        <w:gridCol w:w="882"/>
        <w:gridCol w:w="851"/>
        <w:gridCol w:w="850"/>
        <w:gridCol w:w="85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реконструируемых и отремонтированных сетей (линий) наружного освещения (к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сельского поселения «Село Булава» Ульч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 «Село Булава» Ульчского муниципального 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сельском поселении «Село Булава» Ульч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Н.П.Росугб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2:10:00Z</dcterms:created>
  <dc:creator>ConsultantPlus</dc:creator>
  <dc:description/>
  <cp:keywords/>
  <dc:language>en-US</dc:language>
  <cp:lastModifiedBy>Надежда Петровна</cp:lastModifiedBy>
  <cp:lastPrinted>2013-08-14T14:22:00Z</cp:lastPrinted>
  <dcterms:modified xsi:type="dcterms:W3CDTF">2013-08-14T03:27:00Z</dcterms:modified>
  <cp:revision>43</cp:revision>
  <dc:subject/>
  <dc:title/>
</cp:coreProperties>
</file>